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горь Рюрикович</w:t>
      </w:r>
    </w:p>
    <w:p>
      <w:pPr>
        <w:pStyle w:val="Normal"/>
        <w:jc w:val="center"/>
        <w:rPr>
          <w:sz w:val="32"/>
        </w:rPr>
      </w:pPr>
      <w:r>
        <w:rPr>
          <w:sz w:val="32"/>
        </w:rPr>
      </w:r>
    </w:p>
    <w:p>
      <w:pPr>
        <w:pStyle w:val="Normal"/>
        <w:rPr/>
      </w:pPr>
      <w:r>
        <w:rPr/>
        <w:t xml:space="preserve">          </w:t>
      </w:r>
      <w:r>
        <w:rPr/>
        <w:t>После кончины Рюрика княжение в Новгороде принимает его близкий родственник и сподвижник Олег. Сын Рюрика Игорь был ещё мал годами, что не позволяло ему стать во главе государства. Супруга покойного Урманская княжна Эфанда в силу каких-то обстоятельств не могла управлять княжеством. Так гласит официальная история, так же повторяют все наши известные историки. Так ли это на самом деле?</w:t>
      </w:r>
    </w:p>
    <w:p>
      <w:pPr>
        <w:pStyle w:val="Normal"/>
        <w:rPr/>
      </w:pPr>
      <w:r>
        <w:rPr/>
        <w:t xml:space="preserve">          </w:t>
      </w:r>
      <w:r>
        <w:rPr/>
        <w:t>Из тех же источников и учебников нам известно, что в те времена ДОЛЖНОСТЬ КНЯЗЯ БЫЛА ВЫБОРНОЙ. Конунг-кнехт-конязь-князь избирался открыто из числа наиболее знаменитых воевод-предводителей (воев водили, пред воями шли) с утверждением кандидатуры советом жрецов-волхвов. Христианство гарантировало наследственную передачу власти и стало побеждать там, где наиболее влиятельные князья сумели своей властью возвыситься над властью волхвов. Для этого им было нужно несколько раз сводить дружины хотя бы в Царьград, чтобы показать богатства империи, происшедшие якобы от принятия истинного Бога. Это было время, когда большинство европейских княжеств уже приняли христианство, точнее, близкую по форме, но ещё отличную по содержанию религиозную трактовку христианских начал: арианство.</w:t>
      </w:r>
    </w:p>
    <w:p>
      <w:pPr>
        <w:pStyle w:val="TextBody"/>
        <w:rPr/>
      </w:pPr>
      <w:r>
        <w:rPr/>
        <w:t xml:space="preserve">          </w:t>
      </w:r>
      <w:r>
        <w:rPr/>
        <w:t>Арий - Пресвитер Александрийский, отвергал божество Сына Божия и Духа Святого и Единосущие Их с Богом-Отцом. Осужденный на 1-м Вселенском Соборе, был сослан в Фракию; после возвратился в Царьград и получил в своё заведывание одну из столичных церквей, но внезапно скончался. (ЦИС)</w:t>
      </w:r>
    </w:p>
    <w:p>
      <w:pPr>
        <w:pStyle w:val="Normal"/>
        <w:rPr/>
      </w:pPr>
      <w:r>
        <w:rPr>
          <w:i/>
          <w:iCs/>
        </w:rPr>
        <w:t xml:space="preserve">          </w:t>
      </w:r>
      <w:r>
        <w:rPr>
          <w:i/>
          <w:iCs/>
        </w:rPr>
        <w:t>Арианская ересь, осужденная на  первых двух Вселенских Соборах, долго держалась у новых народов, пришедших в Европу и была опровергнута в сочинениях многих св. отцов, особенно Афанасия и Василия Великого, Григория Богослова, Иллария Пуатьерского и пр. (ЦИС)</w:t>
      </w:r>
    </w:p>
    <w:p>
      <w:pPr>
        <w:pStyle w:val="Normal"/>
        <w:rPr/>
      </w:pPr>
      <w:r>
        <w:rPr>
          <w:i/>
          <w:iCs/>
        </w:rPr>
        <w:t xml:space="preserve">          </w:t>
      </w:r>
      <w:r>
        <w:rPr>
          <w:i/>
          <w:iCs/>
        </w:rPr>
        <w:t>Арианство - течение в христианстве в 4-6 вв. Его зачинатель - священник Арий (ум. в 336 г.) из г. Александрия. Ариане не принимали один из основных догматов офиц. христ. церкви о единосущности Бога-отца и Бога-сына (Христа); по учению Ария, Христос как творение Бога-отца - существо, ниже его стоящее. Арианство осуждено как ересь церк. соборами в 325,381. (БЭС)</w:t>
      </w:r>
    </w:p>
    <w:p>
      <w:pPr>
        <w:pStyle w:val="Normal"/>
        <w:rPr/>
      </w:pPr>
      <w:r>
        <w:rPr/>
        <w:t xml:space="preserve">          </w:t>
      </w:r>
      <w:r>
        <w:rPr/>
        <w:t>Следует добавить, что ариане не признавали мать Христа беспорочной и не признавали её божественную сущность. Беспорочность Девы Марии признано окончательно на Вселенском Соборе католической церковью только в 1858 году.</w:t>
      </w:r>
    </w:p>
    <w:p>
      <w:pPr>
        <w:pStyle w:val="Normal"/>
        <w:rPr/>
      </w:pPr>
      <w:r>
        <w:rPr/>
        <w:t>Сосланный в 325 году из Александрии, Арий начал свои проповеди в славянских княжествах на территории современной Болгарии и Греции. Отсюда и началось распространение христианских идей среди славян. Напомню, что официальной религией христианство было принято в Римской империи только в годы правления Феодосия 1 (379-395). Таким образом, арианство явилось тараном при штурме славянских святынь и верований.</w:t>
      </w:r>
    </w:p>
    <w:p>
      <w:pPr>
        <w:pStyle w:val="Normal"/>
        <w:rPr/>
      </w:pPr>
      <w:r>
        <w:rPr/>
        <w:t xml:space="preserve">          </w:t>
      </w:r>
      <w:r>
        <w:rPr/>
        <w:t xml:space="preserve">Некоторые летописные источники сообщают, что женой Игоря стала плесковская или плисковская селянка Ольга, а некоторые – плисковская княжна. В основном историки признали Ольгу псковитянкой из-за старого названия Пскова - Плесков, а вторую версию как-то со временем похоронили. Чтобы прояснить ситуацию, давайте взглянем на карту. Псков находился севернее земель древлян, с которыми еще пока не дружил Игорь, да и позже он только сделает древлян своими данниками. </w:t>
      </w:r>
    </w:p>
    <w:p>
      <w:pPr>
        <w:pStyle w:val="Normal"/>
        <w:rPr/>
      </w:pPr>
      <w:r>
        <w:rPr/>
        <w:t xml:space="preserve">          </w:t>
      </w:r>
      <w:r>
        <w:rPr/>
        <w:t>Вероятнее всего иная версия: взрослый Игорь жил в Киеве и очень часто посещал болгарские земли, жил там подолгу. В те времена уже существовал город Плиска-Плиски. Сравните по карте, куда ближе от Киева: к тёплым приморским дружественным землям или через враждебные древлянские земли к Пскову. Хочу заверить, что выбор будет не в пользу нынешнего русского города. Соответственно, плесковская-плисковская селянка Ольга могла быть встречена Игорем в окрестностях Плиски. Легенда о крещении Ольги в Царьграде 855 года сводится к её перекрещению от арианства в восточную форму христианства. В таком случае становятся понятными малопонятные факты, кочующие из одного источника в другой. Поэтому и не стыкуются выпущенные хронологические таблицы, которые выпускают с определённым набором фактов в угоду определённым политическим силам. Но, сначала о фактах. Они поданы в таком виде, в котором прижились в основных отечественных учебниках и летописях. Автор не делал отбора наиболее подходящих фактов, а повторяет их во всех вариантах.</w:t>
      </w:r>
    </w:p>
    <w:p>
      <w:pPr>
        <w:pStyle w:val="Normal"/>
        <w:rPr/>
      </w:pPr>
      <w:r>
        <w:rPr/>
        <w:t xml:space="preserve">          </w:t>
      </w:r>
      <w:r>
        <w:rPr/>
        <w:t>860 г. Первый морской поход славян из Киева под руководством Аскольда и Дира на Царьград. Из-за разыгравшейся бури славянам пришлось отступить от стен столицы.</w:t>
      </w:r>
    </w:p>
    <w:p>
      <w:pPr>
        <w:pStyle w:val="Normal"/>
        <w:rPr/>
      </w:pPr>
      <w:r>
        <w:rPr/>
        <w:t xml:space="preserve">          </w:t>
      </w:r>
      <w:r>
        <w:rPr/>
        <w:t>862 г. Призвание Рюрика на княжение в Новгород.</w:t>
      </w:r>
    </w:p>
    <w:p>
      <w:pPr>
        <w:pStyle w:val="Normal"/>
        <w:rPr/>
      </w:pPr>
      <w:r>
        <w:rPr/>
        <w:t xml:space="preserve">          </w:t>
      </w:r>
      <w:r>
        <w:rPr/>
        <w:t>866 г. Воеводы Рюрика Аскольд и Дир просят у него разрешения сходить на Царьград. Проплывая по Днепру, увидели полянский город Киев и взяли его, после чего узнали, что когда-то здесь правили Кий, Щек и Хорив, а теперь платят дань козарам. «Оскольд и Дир в полянех самодержавство начали, которое потом Ольгом укрепилось. Христианская вера завелась там ещё прежде сих князей от варягов-россов, ходивших к Царю-граду ближайшим путём…». Чтобы сгладить казус, некоторые историки предполагают, что в этом году был второй поход на Царьград с «заездом» в Киев.</w:t>
      </w:r>
    </w:p>
    <w:p>
      <w:pPr>
        <w:pStyle w:val="Normal"/>
        <w:rPr/>
      </w:pPr>
      <w:r>
        <w:rPr/>
        <w:t xml:space="preserve">          </w:t>
      </w:r>
      <w:r>
        <w:rPr/>
        <w:t>882 г. Олег убивает Аскольда и Дира, которых были похоронены в церквах Николая и Ирины соответственно. Этот факт дает право высказать предположение о принятии христианства обоими супругами (Николаем и Ириной – в крещении) и получение христианских имён при крещении и позволяет объяснить двоевластие и неразлучность во время походов в Царьград. Количество христианских храмов указывает на крепкие позиции христианства в Киеве задолго до его официального принятия Владимиром «Святым».</w:t>
      </w:r>
    </w:p>
    <w:p>
      <w:pPr>
        <w:pStyle w:val="Normal"/>
        <w:rPr/>
      </w:pPr>
      <w:r>
        <w:rPr/>
        <w:t xml:space="preserve">          </w:t>
      </w:r>
      <w:r>
        <w:rPr/>
        <w:t>903 г. Женитьба Ингваря-Игоря на плесковской селянинке Хельге-Ольге.</w:t>
      </w:r>
    </w:p>
    <w:p>
      <w:pPr>
        <w:pStyle w:val="Normal"/>
        <w:rPr/>
      </w:pPr>
      <w:r>
        <w:rPr/>
        <w:t xml:space="preserve">          </w:t>
      </w:r>
      <w:r>
        <w:rPr/>
        <w:t>907 г. Поход Олега на Царьград. Существует несколько версий причин похода: за добычей и на службу к императору. По традиции дружина, охранявшая одни из двенадцати ворот, прибивала на ворота щит с отличительными знаками.</w:t>
      </w:r>
    </w:p>
    <w:p>
      <w:pPr>
        <w:pStyle w:val="Normal"/>
        <w:rPr/>
      </w:pPr>
      <w:r>
        <w:rPr/>
        <w:t xml:space="preserve">          </w:t>
      </w:r>
      <w:r>
        <w:rPr/>
        <w:t>912 г. Кончина Олега, его преемником становится Игорь. Здесь тоже много неясного о последних днях Олега: погиб, убит, отравлен, где похоронен неясно. Прижилась опоэтизированная А.С.Пушкиным  версия о смерти от укуса змеи, прокусившей толстый кожаный сапог. Поверим и мы в эту легенду.</w:t>
      </w:r>
    </w:p>
    <w:p>
      <w:pPr>
        <w:pStyle w:val="Normal"/>
        <w:rPr/>
      </w:pPr>
      <w:r>
        <w:rPr/>
        <w:t xml:space="preserve">          </w:t>
      </w:r>
      <w:r>
        <w:rPr/>
        <w:t>915 г. Первое летописное упоминание о конфликте киевлян с печенегами. Так звались поляне-половцы - загорелые жители Причерноморья; слово «степь» в русский язык пришло из аравийско-средиземноморского немного позднее. В те же времена безлесные территории называли «поле», а пахотные – «тара». Соответственно поляне-половцы - жители поля; древляне-дреговичи - жители лесных территорий; горяки-греки – жители горных районов. Печенеги - те же половцы, кипчаки - арабское название половцев.</w:t>
      </w:r>
    </w:p>
    <w:p>
      <w:pPr>
        <w:pStyle w:val="Normal"/>
        <w:rPr/>
      </w:pPr>
      <w:r>
        <w:rPr/>
        <w:t xml:space="preserve">          </w:t>
      </w:r>
      <w:r>
        <w:rPr/>
        <w:t>920 г. Первое летописное упоминание о походе князя Игоря на печенегов-половцев, но о результатах его умалчивается, видно, дани не взяли или половцы дали но не дань.</w:t>
      </w:r>
    </w:p>
    <w:p>
      <w:pPr>
        <w:pStyle w:val="Normal"/>
        <w:rPr/>
      </w:pPr>
      <w:r>
        <w:rPr/>
        <w:t xml:space="preserve">          </w:t>
      </w:r>
      <w:r>
        <w:rPr/>
        <w:t>941 г. Очень сложный год в правлении Игоря. Длительный поход на Царьград, закончившийся потерей флота и поражением на суше. Возвращение Игоря в Киев. (Здесь к имени Игоря добавляется прозвище «Старой». Уж не для того ли, чтобы отличать от молодого? Если Игорей - два, то - раскрыты неясности, почему Ольга стала рожать детей спустя сорок лет после свадьбы). Пришедшие ранее беглецы из флота Олега приносят весть о гибели великого князя. Игорь захватывает власть, опираясь на половцев и северян. Поражение поддерживаемого древлянами Асмуда, сына Олега. Бегство Асмуда в Моравию, где он захватывает великокняжеский престол (под именем Олег).</w:t>
      </w:r>
    </w:p>
    <w:p>
      <w:pPr>
        <w:pStyle w:val="Normal"/>
        <w:rPr/>
      </w:pPr>
      <w:r>
        <w:rPr/>
        <w:t xml:space="preserve">          </w:t>
      </w:r>
      <w:r>
        <w:rPr/>
        <w:t>942 г. Поход Игоря на древлян. Подчинение древлян. Олег с остатками флота приходит в Тьмуторокань и узнаёт о захвате власти в Киеве Игорем (Как и в истории с Игорем: или Олега было два в разное время или, змея сапог не прокусила. Иначе, почему Олег переживает за захват власти Игорем?). Заключение Киевско-Моравского союза.</w:t>
      </w:r>
    </w:p>
    <w:p>
      <w:pPr>
        <w:pStyle w:val="Normal"/>
        <w:rPr/>
      </w:pPr>
      <w:r>
        <w:rPr/>
        <w:t xml:space="preserve">          </w:t>
      </w:r>
      <w:r>
        <w:rPr/>
        <w:t>943 г. Поход Олега в Закавказье в качестве вассала козар. Захват Бердаа. Гибель Олега. Некоторые историки в этом походе замещают Олега Игорем. Иначе получается полная белиберда.</w:t>
      </w:r>
    </w:p>
    <w:p>
      <w:pPr>
        <w:pStyle w:val="Normal"/>
        <w:rPr/>
      </w:pPr>
      <w:r>
        <w:rPr/>
        <w:t xml:space="preserve">          </w:t>
      </w:r>
      <w:r>
        <w:rPr/>
        <w:t>944 г. Поход на Царьград. Послы от имени императора Романа 1 встретили Игоря у устья Дуная и предложили мир. Игорь принимает мир, направляет печенегов-половцев в Болгарию в наказание за союз с Византией. Захват Игорем Тьмуторокани.</w:t>
      </w:r>
    </w:p>
    <w:p>
      <w:pPr>
        <w:pStyle w:val="Normal"/>
        <w:rPr/>
      </w:pPr>
      <w:r>
        <w:rPr/>
        <w:t xml:space="preserve">          </w:t>
      </w:r>
      <w:r>
        <w:rPr/>
        <w:t>945 г. Договор с Царьградом. Возвращение Олега в Киев с остатками дружины. Поход русской дружины на помощь Асмуду Моравскому в войне с венграми. Убийство Игоря древлянами, требовавшего от них повышения дани. На киевский престол вступает супруга Игоря Ольга.</w:t>
      </w:r>
    </w:p>
    <w:p>
      <w:pPr>
        <w:pStyle w:val="Normal"/>
        <w:rPr/>
      </w:pPr>
      <w:r>
        <w:rPr/>
        <w:t xml:space="preserve">          </w:t>
      </w:r>
      <w:r>
        <w:rPr/>
        <w:t>946 г. Взятие войсками княгини Ольги столицы древлян Искоростеня. Подавление восстания древлян.</w:t>
      </w:r>
    </w:p>
    <w:p>
      <w:pPr>
        <w:pStyle w:val="Normal"/>
        <w:rPr/>
      </w:pPr>
      <w:r>
        <w:rPr/>
        <w:t xml:space="preserve">          </w:t>
      </w:r>
      <w:r>
        <w:rPr/>
        <w:t>947 г. Поход русской дружины Игоря на помощь Асмуду Моравскому в войне с венграми, поражение моравско-русских войск на реке Мораве. Рождение Ольгой Улеба (в крещении Владислава, что говорит о факте крещения и наличии христианства), младшего сына Игоря.</w:t>
      </w:r>
    </w:p>
    <w:p>
      <w:pPr>
        <w:pStyle w:val="Normal"/>
        <w:rPr/>
      </w:pPr>
      <w:r>
        <w:rPr/>
        <w:t xml:space="preserve">          </w:t>
      </w:r>
      <w:r>
        <w:rPr/>
        <w:t>949 г. Поражение Асмуда Моравского от венгров в битве при Брно. Асмуд  с моравской дружиной уходит в Польшу. Христианское имя Асмуда - Александр, в монашестве - Илья (былинный Илья Муровец-Моравец). Перворот в Киеве. Ольга отстраняет Игоря при поддержке Свенельда. Игорь бежит к древлянскому князю Малу.</w:t>
      </w:r>
    </w:p>
    <w:p>
      <w:pPr>
        <w:pStyle w:val="Normal"/>
        <w:rPr/>
      </w:pPr>
      <w:r>
        <w:rPr/>
        <w:t xml:space="preserve">          </w:t>
      </w:r>
      <w:r>
        <w:rPr/>
        <w:t>955 г. Ольга-Хельга принимает крещение и новое имя Елена (Прекраса - добрачное имя княгини Ольги Псковской). После смерти Ольги 11 июля 969 г. летопись нарекла «Мудрой», а христианская церковь - Равноапостольской. Похоронена Ольга-Елена в Киеве, в Десятинной церкви (за двадцать лет до принятия христианства).</w:t>
      </w:r>
    </w:p>
    <w:p>
      <w:pPr>
        <w:pStyle w:val="Normal"/>
        <w:rPr/>
      </w:pPr>
      <w:r>
        <w:rPr/>
        <w:t>Как мы уже вспоминали, что должность князя была выборной, что позволяло во главе дружины иметь наиболее достойных мужей. По этой же причине Олег управлял войсковыми делами в течение 33 лет и прозван Вещим. Только после его смерти или в случае его старческой немощи мог быть избран другой князь. Вступив в эту должность достаточно молодым, Олег сумел прокняжить столь долго. Загадочность его смерти также может быть объяснена процессом «ускорения» хода событий в борьбе за княжескую власть.</w:t>
      </w:r>
    </w:p>
    <w:p>
      <w:pPr>
        <w:pStyle w:val="Normal"/>
        <w:rPr/>
      </w:pPr>
      <w:r>
        <w:rPr/>
        <w:t xml:space="preserve">          </w:t>
      </w:r>
      <w:r>
        <w:rPr/>
        <w:t>Присутствие Игоря в походах, возглавляемых Олегом, позволило ему набрать достаточно боевого опыта и стать князем. Кроме Игоря претендентом на княжеский престол мог быть любой из известных полководцев. Такой человек в Киеве был - сын Олега Асмуд и правая рука Олега воевода Свенельд.</w:t>
      </w:r>
    </w:p>
    <w:p>
      <w:pPr>
        <w:pStyle w:val="Normal"/>
        <w:rPr/>
      </w:pPr>
      <w:r>
        <w:rPr/>
        <w:t>Свыше тридцати лет киевляне не ходили походами за добычей на Царьград. Крепок был мир, заключенный Олегом. Ромеи сначала исправно соблюдали условия кабального договора, а потом совсем стали его забывать.</w:t>
      </w:r>
    </w:p>
    <w:p>
      <w:pPr>
        <w:pStyle w:val="Normal"/>
        <w:rPr/>
      </w:pPr>
      <w:r>
        <w:rPr/>
        <w:t xml:space="preserve">          </w:t>
      </w:r>
      <w:r>
        <w:rPr/>
        <w:t>«Собрал тогда Игорь большое войско и в лето 941 года пошёл войной на греческую землю. И много людей убивал: одних стрелами расстреливал, других распинал, иным гвозди железные в головы вбивал. И много церквей святых пожёг, сёл и монастырей. Сошлись греки с русскими, и была жестокая битва, и едва одолели греки.» Применив испытанное оружие «греческий огонь», изобретённый сирийцем Каллиником ещё в 678 году, - высокоэффективной горючей смеси на основе нефти, которую сливали по трубам на относительно невысокие ладьи русов, греки добились полной победы и на море. Многие воины русов спрыгивали за борт, чтобы спастись от огня, где и утонули, а часть сумела выбраться на берег и спастись или попасть в плен.</w:t>
      </w:r>
    </w:p>
    <w:p>
      <w:pPr>
        <w:pStyle w:val="Normal"/>
        <w:rPr/>
      </w:pPr>
      <w:r>
        <w:rPr/>
        <w:t xml:space="preserve">          </w:t>
      </w:r>
      <w:r>
        <w:rPr/>
        <w:t>Такой разгром не прибавил авторитета князю. Добравшиеся домой, опередившие князя воины, сообщили киевлянам о поражении дружины и гибели князя. Великим князем был избран Асмуд, сын Олега (или Свенельда). Игорь призывает на помощь половцев и северян (жителей междуречья Днепра и Северского Донца). С их помощью сумел изгнать Асмуда из Киева, которого поддержали древляне. Асмуд бежит в Моравию под именем своего отца Олега и захватывает там великокняжеский престол.</w:t>
      </w:r>
    </w:p>
    <w:p>
      <w:pPr>
        <w:pStyle w:val="Normal"/>
        <w:rPr/>
      </w:pPr>
      <w:r>
        <w:rPr/>
        <w:t xml:space="preserve">          </w:t>
      </w:r>
      <w:r>
        <w:rPr/>
        <w:t>Далее в летописях идет явная нестыковка.</w:t>
      </w:r>
    </w:p>
    <w:p>
      <w:pPr>
        <w:pStyle w:val="Normal"/>
        <w:rPr/>
      </w:pPr>
      <w:r>
        <w:rPr/>
        <w:t xml:space="preserve">          </w:t>
      </w:r>
      <w:r>
        <w:rPr/>
        <w:t>Поиздержавшийся в походах Игорь идёт в 942 году на древлян пополнить казну и отомстить тем за их поддержку Асмуда-Олега. Древляне были подчинены. В это же время Олег с остатками флота появляется в Тьмуторокани, где и узнаёт о захвате власти Игорем. Каким то образом два великих князя помирились и был заключен Киевско-Моравский союз.</w:t>
      </w:r>
    </w:p>
    <w:p>
      <w:pPr>
        <w:pStyle w:val="Normal"/>
        <w:rPr/>
      </w:pPr>
      <w:r>
        <w:rPr/>
        <w:t xml:space="preserve">          </w:t>
      </w:r>
      <w:r>
        <w:rPr/>
        <w:t>В следующем 943 году Олег совершает поход в Закавказье в качестве вассала хазар, где и гибнет при захвате Бердаа.</w:t>
      </w:r>
    </w:p>
    <w:p>
      <w:pPr>
        <w:pStyle w:val="Normal"/>
        <w:rPr/>
      </w:pPr>
      <w:r>
        <w:rPr/>
        <w:t xml:space="preserve">          </w:t>
      </w:r>
      <w:r>
        <w:rPr/>
        <w:t>Покоривший несколько княжеств Игорь, вступив в союз с моравами и половцами, собирает большое войско и идет на Царьград в 944 году. Летописцы сообщают, что дружина Игоря насчитывала 80 тысяч человек. Не рискнув вступить в сражение с такой силой, цареградский император выслал навстречу своих послов с предложением мира и выплаты дани. Игорь принял предложение и подписал мирный договор. В присутствии русских послов греческий царь подписал договор и произнёс присягу. То же сделал Игорь в Киеве в присутствии послов греческих и своих дружинников. Поднявшись на холм к статуе Перуна, Игорь и дружинники сложили оружие и присягнули. Те же дружинники, что были христианами, присягнули в церкви святого Ильи (вот и еще один христианский храм в нехристианском княжестве).</w:t>
      </w:r>
    </w:p>
    <w:p>
      <w:pPr>
        <w:pStyle w:val="Normal"/>
        <w:rPr/>
      </w:pPr>
      <w:r>
        <w:rPr/>
        <w:t xml:space="preserve">          </w:t>
      </w:r>
      <w:r>
        <w:rPr/>
        <w:t>В 945 году вновь находит отражение в летописи деятельность Свенельда. В одном случае он с остатками дружины возвращается из Закавказья. В другом случае он приходит из земель уличей и древлян, куда его направлял Игорь для сбора дани.</w:t>
      </w:r>
    </w:p>
    <w:p>
      <w:pPr>
        <w:pStyle w:val="Normal"/>
        <w:rPr/>
      </w:pPr>
      <w:r>
        <w:rPr/>
        <w:t xml:space="preserve">          </w:t>
      </w:r>
      <w:r>
        <w:rPr/>
        <w:t>Завидуя добыче дружинников Свенельда, начала роптать дружина Игорева. Тогда пошёл со своею дружиною Игорь в землю древлянскую за данью. Взяли они силою дань больше прежней, и уже возвращались в Киев. Но тут поразмыслил Игорь и сказал дружине своей: «Вы идите с данью домой, а я вернусь и ещё пособираю». Дальнейшее вам известно из учебников.</w:t>
      </w:r>
    </w:p>
    <w:p>
      <w:pPr>
        <w:pStyle w:val="Normal"/>
        <w:rPr/>
      </w:pPr>
      <w:r>
        <w:rPr/>
        <w:t xml:space="preserve">          </w:t>
      </w:r>
      <w:r>
        <w:rPr/>
        <w:t>На этом, казалось, можно было бы завершить повествование о князе Игоре, но есть ещё кое-что интересное.</w:t>
      </w:r>
    </w:p>
    <w:p>
      <w:pPr>
        <w:pStyle w:val="Normal"/>
        <w:rPr/>
      </w:pPr>
      <w:r>
        <w:rPr/>
        <w:t xml:space="preserve">          </w:t>
      </w:r>
      <w:r>
        <w:rPr/>
        <w:t>Если Игорь был убит в 945 году, то каким образом его последний сын Улеб (в крещении (!) Владислав) родился два года спустя? Или здесь опять происки святого духа? Совсем нет. В некоторых источниках имя Игоря упоминается и гораздо позже. В том же 947 году дружина Игоря идёт на помощь Асмуду Моравскому в войне с венграми, в которой удача отвернулась от союзного войска, проигравших сражение на реке Мораве.</w:t>
      </w:r>
    </w:p>
    <w:p>
      <w:pPr>
        <w:pStyle w:val="Normal"/>
        <w:rPr/>
      </w:pPr>
      <w:r>
        <w:rPr/>
        <w:t xml:space="preserve">          </w:t>
      </w:r>
      <w:r>
        <w:rPr/>
        <w:t>В 949 году дружинники Игоря оказывают помощь Асмуду Моравскому в битве при Брно. Опять поражение. Асмуд с моравской дружиной уходит в Польшу. О дальнейшей судьбе Асмуда, принявшего при крещении имя Александр, а в  монашестве Илья (былинный Илья Моравец-Муровец) узнаём из русских и чешских былин.</w:t>
      </w:r>
    </w:p>
    <w:p>
      <w:pPr>
        <w:pStyle w:val="Normal"/>
        <w:rPr/>
      </w:pPr>
      <w:r>
        <w:rPr/>
        <w:t xml:space="preserve">          </w:t>
      </w:r>
      <w:r>
        <w:rPr/>
        <w:t>Игорь Рюрикович по возвращению из похода с остатками дружины не смог противостоять союзному войску Свенельда и Ольги. Игорь отстранён от власти, чудом избегает казни и бежит к древлянскому князю Малу. После длительной осады Искоростень пал, Игорь убит и похоронен местными жителями с его верными воинами. Потому могила Игоря под Искоростенем, а не перенесена в Киев с почестями, как это всегда делалось при смерти великого князя. Если Игорь не был при жизни отцом Улеба-Владислава, то и не за чем об этом писать. Ведь всякая дополнительная информация могла пойти только во вред Ольге-Елене, рьяной христианке, заслужившей титул Равноапостольской. Такой титул можно было заслужить только за активное участие в деле распространения христиан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7:48:00Z</dcterms:created>
  <dc:creator>1</dc:creator>
  <dc:description/>
  <dc:language>en-US</dc:language>
  <cp:lastModifiedBy>1</cp:lastModifiedBy>
  <cp:lastPrinted>2004-03-10T22:59:00Z</cp:lastPrinted>
  <dcterms:modified xsi:type="dcterms:W3CDTF">2005-11-11T07:58:00Z</dcterms:modified>
  <cp:revision>12</cp:revision>
  <dc:subject/>
  <dc:title>Игорь Рюрикович</dc:title>
</cp:coreProperties>
</file>